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оведения официальных физкультурных мероприятий и спортивных мероприятий на февраль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шахматам (ветера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мини – футболу в зачёт областной Спартакиады среди команд студентов учреждений высш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зачё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 Калужской области по зимнему полиатлону в зачёт </w:t>
            </w:r>
            <w:r>
              <w:rPr>
                <w:bCs/>
              </w:rPr>
              <w:t>зим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й этап Кубка Калужской области по лыжным гонкам, посвящённый памяти В. Матросо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Улимец (Жиздр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шахматам в зачёт Спартакиады работников здравоохранения (женщ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волейболу в зачёт Спартакиады работников здравоохранения (мужч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 10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енство Калужской области по танцевальному спорту (латиноамериканская программа, юниоры 1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баскетболу в зачет областной 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6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настольному теннису (инвалиды всех категорий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3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пауэрлифтингу (жим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10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лыжным гонк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шахматам в зачёт Спартакиады работников здравоохранения (мужч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оревнования по лыжным гонкам в зачёт областной Спартакиады среди учащихся коррекционных школ-интернатов VIII ви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5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сенский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гиревому спорту в зачет областной Спартакиады среди команд студентов учреждений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5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шахматам (мужч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, 22 – 24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шахматам (женщ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Областные зимние сельские спортивные игр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 – 17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спортивному лову рыбы</w:t>
            </w:r>
            <w:r>
              <w:rPr>
                <w:bCs/>
              </w:rPr>
              <w:t xml:space="preserve"> в зачёт зим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танцевальному спорту (6 танцев, дети 1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Калужской области по вольной борьбе (взрослые) и </w:t>
            </w:r>
          </w:p>
          <w:p>
            <w:pPr>
              <w:pStyle w:val="Normal"/>
              <w:rPr/>
            </w:pPr>
            <w:r>
              <w:rPr/>
              <w:t>первенство Калужской области (юноши 1995-1997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7 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волейболу в зачёт Спартакиады работников здравоохранения (женщ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лыжным гонкам в зачёт областной Спартакиады среди команд студентов учреждений высш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ервенство Калужской области по лыжным гонкам, плаванию, настольному теннис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реди воспитанников детских домов, детей-сиро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автомобильному спорту (картинг, 1-й этап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Чемпионат и первенство Калужской области по армейскому рукопашному бо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дзюд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турнир по боксу, посвящённый Дню защитника отечества и памяти                         Е. Радуньск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- 24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ондрово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Калужской области по лыжным гонкам </w:t>
            </w:r>
            <w:r>
              <w:rPr>
                <w:bCs/>
              </w:rPr>
              <w:t>в зачёт зим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черлидинг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лыжным гонкам в зачёт областной 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художественной гимнас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лично – командные чемпионат и первенство Калужской области по пулевой стрельбе в честь Дня защитника отечества, на кубки КО ССК ДОСААФ и КРФСОО «Федерация пулевой и стендовой стрельбы», посвященный памяти ветерана ВОв                         А.Ф. Зельти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стрельбе из арбал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алужской области по мини-футболу среди сборных команд общеобразовательных школ «Мишка-2013» в рамках Общероссийского проекта «Мини-футбол – в школу» (мальчики и девочки 1995-96, 1997-98, 1999-2000 и 2001-2002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Соревнования по зимним видам спорта в зачёт областной </w:t>
            </w:r>
            <w:r>
              <w:rPr>
                <w:bCs/>
              </w:rPr>
              <w:t>Спартакиады дошкольных образовательных учрежд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Калужской области по хоккею с шайбой в зачёт </w:t>
            </w:r>
            <w:r>
              <w:rPr>
                <w:bCs/>
              </w:rPr>
              <w:t>зим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органов государственной власти Калужской области по волей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массовые спортивные соревнования «Лыжня России – 2013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февра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ейболу (юноши 1996 г.г.р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25 февра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 (летнее четырёхборье, юниор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февраля – 3 ма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 (летнее четырёхборь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февраля – 4 ма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России по плавани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- 21 февра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по тхэквондо «Золотой  лев-2013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3 февра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руса (Калужская область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ёгкой атлетике в помещении среди юношей и девушек 1996-1997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3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среди девуш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ЦФО России по карат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ЦФО России по конному спорту (конкур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мира по универсальному бою среди мужчин и женщин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биатлону 3-го и </w:t>
            </w:r>
          </w:p>
          <w:p>
            <w:pPr>
              <w:pStyle w:val="Normal"/>
              <w:rPr/>
            </w:pPr>
            <w:r>
              <w:rPr/>
              <w:t>6-го этапов зим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9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ржевальское (Смоле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ЦФО России по б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9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стров</w:t>
            </w:r>
          </w:p>
          <w:p>
            <w:pPr>
              <w:pStyle w:val="Normal"/>
              <w:jc w:val="center"/>
              <w:rPr/>
            </w:pPr>
            <w:r>
              <w:rPr/>
              <w:t>(П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ЦФО России по универсальному бою среди юниоров и юниорок 18-20 л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среди юно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лыжным гонкам 3-го и 6-го этапов зим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. Гришкино </w:t>
            </w:r>
          </w:p>
          <w:p>
            <w:pPr>
              <w:pStyle w:val="Normal"/>
              <w:jc w:val="center"/>
              <w:rPr/>
            </w:pPr>
            <w:r>
              <w:rPr/>
              <w:t>(Тве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яжелой атлетике среди юниоров и юниорок 1993 г.р. и моложе (до 20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улевой стрельб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13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жевск (Удмурт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России по лёгкой атлетике среди молодёжи 1991 – 1993г.г.р., юниоров 1994 – 1995г.г.р., юношей и девушек 1996 – 1997г.г.р. (многоборь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- 9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кикбоксингу (фулл-контак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0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ЦФО России по спортивному ориентир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1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спортивному ориентированию 3-го и 6-го этапов зим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1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Озёрное</w:t>
            </w:r>
          </w:p>
          <w:p>
            <w:pPr>
              <w:pStyle w:val="Normal"/>
              <w:jc w:val="center"/>
              <w:rPr/>
            </w:pPr>
            <w:r>
              <w:rPr/>
              <w:t>(Иван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ёгкой атлетике среди юниоров  1994-1995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10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чебоксарск (Чуваш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ДСО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1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ервенство России по фехт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9-10 февраля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1, 13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. Арзамас (Ниже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трельбе из лука (ачер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6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имки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лыжным гон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20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шкам (стоклеточные ша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21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олонтаево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иревому спорту (юноши, девушки 14-18 лет) (двоеборье, толчок ДЦ, рывок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1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ргут (ХМАО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17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ржевальское</w:t>
            </w:r>
          </w:p>
          <w:p>
            <w:pPr>
              <w:pStyle w:val="Normal"/>
              <w:jc w:val="center"/>
              <w:rPr/>
            </w:pPr>
            <w:r>
              <w:rPr/>
              <w:t>(Смоле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лёгкой атлетике в  закрытом помещен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1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 среди  юношей и девушек до 17 лет (зимнее 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7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 (Бел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 среди юниоров (зимнее 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7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сово (Ряза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 (летнее четырёх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7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 (Бел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ДСО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- 1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ейболу среди девушек 1996 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- 2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чемпионат и первенство России по лёгкой атлетике среди молодёжи 1991 –1993 г.г.р., юниоров 1994 –1995г.г.р., юношей и девушек 1996 –1997г.г.р. (метани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- 19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1995 г.р. (юноши, деву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- 2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спортив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6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портивной гимнастике среди девуш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6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портивной гимнастике среди юно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6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ёгкой атлетике среди молодёжи 1991 – 1993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ЦФО России по спортив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академической гребле на гребных эргометр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 xml:space="preserve"> – 2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России по универсальному бою среди юношей и девушек 14-15,16-17 лет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трельбе из лука (ачер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лёгкой атлетике в помещении (многоборь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- 2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</w:t>
            </w:r>
          </w:p>
          <w:p>
            <w:pPr>
              <w:pStyle w:val="Normal"/>
              <w:rPr/>
            </w:pPr>
            <w:r>
              <w:rPr/>
              <w:t>первенство ЦФО России по ушу (саньшоу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рый Оскол</w:t>
            </w:r>
          </w:p>
          <w:p>
            <w:pPr>
              <w:pStyle w:val="Normal"/>
              <w:jc w:val="center"/>
              <w:rPr/>
            </w:pPr>
            <w:r>
              <w:rPr/>
              <w:t>(Бел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Всероссийские зимние сельские  спортивные иг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февраля – 5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админтону юношеской серии Гран-При среди юношей и девушек 1996-1997,1998-1999,2000, 2001г.г.р. и молож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ирный</w:t>
            </w:r>
          </w:p>
          <w:p>
            <w:pPr>
              <w:pStyle w:val="Normal"/>
              <w:jc w:val="center"/>
              <w:rPr/>
            </w:pPr>
            <w:r>
              <w:rPr/>
              <w:t>(Архангель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ный чемпионат России по бадминтону высшей лиги «Б» (2-й круг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скетболу среди юношей (юнош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скетболу среди юношей (деву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скетболу (Ассоциация студенческого баскетбол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льной борьбе среди юношей 1996-1997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греко-римской борьбе среди юношей 1996-1997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кикбокс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скалолаз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егкой атлетике спорта глух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егкой атлетике спорта слеп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легкой атлетике спорта лиц с интеллектуальными нарушения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инальных соревнованиях ЦФО России среди сборных команд общеобразовательных школ «Мишка-2013» в рамках Общероссийского проекта «Мини-футбол – в школу» среди мальчиков и девочек 1995-96, 1997-98, 1999-2000 и 2001-2002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,</w:t>
            </w:r>
          </w:p>
          <w:p>
            <w:pPr>
              <w:pStyle w:val="Normal"/>
              <w:jc w:val="center"/>
              <w:rPr/>
            </w:pPr>
            <w:r>
              <w:rPr/>
              <w:t>г. Ярославль,</w:t>
            </w:r>
          </w:p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ауэрлифтингу среди инвалидов с поражением ОДА (жи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</w:t>
            </w:r>
          </w:p>
          <w:p>
            <w:pPr>
              <w:pStyle w:val="Normal"/>
              <w:jc w:val="center"/>
              <w:rPr/>
            </w:pPr>
            <w:r>
              <w:rPr/>
              <w:t>(Туль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Кубок России по шахматам (1 этап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10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ыжным гон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18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ыктывкар (Коми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тап Чемпионата и </w:t>
            </w:r>
          </w:p>
          <w:p>
            <w:pPr>
              <w:pStyle w:val="Normal"/>
              <w:rPr/>
            </w:pPr>
            <w:r>
              <w:rPr/>
              <w:t>Кубка России по автомобильному спорту на «Приз министра транспорта Московской области» (крос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Бужарово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России и</w:t>
            </w:r>
          </w:p>
          <w:p>
            <w:pPr>
              <w:pStyle w:val="Normal"/>
              <w:rPr/>
            </w:pPr>
            <w:r>
              <w:rPr/>
              <w:t>Всероссийские соревнования по автомобильному спорту (крос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jc w:val="center"/>
        <w:rPr/>
      </w:pPr>
      <w:r>
        <w:rPr>
          <w:b/>
          <w:sz w:val="26"/>
          <w:szCs w:val="26"/>
        </w:rPr>
        <w:t>Участие в тренировочных мероприятиях, проводимых на территории области и за её пределами</w:t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36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академической гребле (подготовка к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- 20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бадминтону (подготовка к клубному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егкой атлетике спорта слепых (подготовка к первенств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16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ов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егкой атлетике спорта лиц с интеллектуальными нарушениями (подготовка к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24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руса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егкой атлетике спорта глухих (подготовка к первенств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9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щовск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волейболу (подготовка к чемпионату России среди мужских команд первой лиг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ий</w:t>
            </w:r>
          </w:p>
          <w:p>
            <w:pPr>
              <w:pStyle w:val="Normal"/>
              <w:jc w:val="center"/>
              <w:rPr/>
            </w:pPr>
            <w:r>
              <w:rPr/>
              <w:t>район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лаванию (подготовка к этапу Кубка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6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ауэрлифтингу (жим) спорта лиц с поражением ОДА (подготовка к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спортивной гимнастик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тяжелой атлетике (подготовка к первенству России среди юниоров и юниорок 1993 г.р. и молож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лыжным гонкам (подготовка к 6-му этапу зимней Спартакиады учащихся России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5 февра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. Гришкино </w:t>
            </w:r>
          </w:p>
          <w:p>
            <w:pPr>
              <w:pStyle w:val="Normal"/>
              <w:jc w:val="center"/>
              <w:rPr/>
            </w:pPr>
            <w:r>
              <w:rPr/>
              <w:t>(Тверская область)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qFormat/>
    <w:rPr/>
  </w:style>
  <w:style w:type="character" w:styleId="Style14">
    <w:name w:val=" Знак Знак"/>
    <w:qFormat/>
    <w:rPr>
      <w:rFonts w:ascii="CG Times Cyr" w:hAnsi="CG Times Cyr" w:cs="CG Times Cyr"/>
      <w:b/>
      <w:b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CG Times Cyr" w:hAnsi="CG Times Cyr" w:cs="CG Times Cyr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Customer</dc:creator>
  <dc:description/>
  <cp:keywords/>
  <dc:language>en-US</dc:language>
  <cp:lastModifiedBy>Nabster</cp:lastModifiedBy>
  <cp:lastPrinted>2013-01-11T16:15:00Z</cp:lastPrinted>
  <dcterms:modified xsi:type="dcterms:W3CDTF">2013-02-07T07:21:00Z</dcterms:modified>
  <cp:revision>2771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